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443713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Heir Today, Gone Tomorrow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eagull Them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190" w:dyaOrig="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.1pt;height:28.85pt" filled="f" o:ole="">
            <v:imagedata r:id="rId5" o:title=""/>
          </v:shape>
          <o:OLEObject Type="Embed" ProgID="" ShapeID="ole_rId4" DrawAspect="Content" ObjectID="_59367484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SC-8820 / SC-8850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ED Sound Canvas SC-8820, SC-70, or SC-8850 Sound Modu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6 </w:t>
      </w:r>
      <w:r>
        <w:rPr>
          <w:rFonts w:eastAsia="Arial" w:cs="Arial" w:ascii="Arial" w:hAnsi="Arial"/>
        </w:rPr>
        <w:t>adventure game.  It has been enhanced and arranged for playback on the Roland SC-8820, SC-70, and SC-8850 sound modules.  This song file is not compatible with SC-55 or SC-88 Sound Canvas model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